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1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38855</wp:posOffset>
                  </wp:positionH>
                  <wp:positionV relativeFrom="paragraph">
                    <wp:posOffset>49530</wp:posOffset>
                  </wp:positionV>
                  <wp:extent cx="1104265" cy="816610"/>
                  <wp:effectExtent l="0" t="0" r="0" b="0"/>
                  <wp:wrapNone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šna je debelina spodnje plasti ozračja – troposfere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>A) 1 km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 k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0 km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20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plina je največ v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isi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argon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dušik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hel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toplogredni plin predstavlja največji delež človekovih izpust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635</wp:posOffset>
                  </wp:positionH>
                  <wp:positionV relativeFrom="paragraph">
                    <wp:posOffset>27940</wp:posOffset>
                  </wp:positionV>
                  <wp:extent cx="824865" cy="6191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kis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ušikov oksi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tan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gljikov dioksid (CO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toplogrednih plinov je posledica prometa in industrij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11500</wp:posOffset>
                  </wp:positionH>
                  <wp:positionV relativeFrom="paragraph">
                    <wp:posOffset>8255</wp:posOffset>
                  </wp:positionV>
                  <wp:extent cx="1299210" cy="6648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ogljikov dioksid (CO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tan (CH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gljikov dioksid (CO2) in metan (CH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obeden od teh dve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se bi zgodilo, če bi se količine toplogrednih plinov še v prihodnje intenzivno povečeval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manjšala bi se količina ekstremnih vremenskih pojavo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ledeniki bi se začeli večati, gladina morja bi se znižal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e bi bilo nobenih sprememb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ledeniki bi se še dalje talili, gladina morja bi se zvišev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9740</wp:posOffset>
                  </wp:positionH>
                  <wp:positionV relativeFrom="paragraph">
                    <wp:posOffset>168275</wp:posOffset>
                  </wp:positionV>
                  <wp:extent cx="1293495" cy="5295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23235</wp:posOffset>
                  </wp:positionH>
                  <wp:positionV relativeFrom="paragraph">
                    <wp:posOffset>168275</wp:posOffset>
                  </wp:positionV>
                  <wp:extent cx="1166495" cy="6051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4875" r="-9" b="7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i od vremenskih pojavov, ki so posledica tople grede je pri nas najbolj izrazit in najbolj pogost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aljenje ledeniko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oplave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spacing w:before="0" w:after="0"/>
              <w:contextualSpacing/>
              <w:rPr/>
            </w:pPr>
            <w:r>
              <w:rPr/>
              <w:t>C) ekstremne temperature</w:t>
              <w:tab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rk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34:00Z</dcterms:created>
  <dc:creator>Robert Repnik</dc:creator>
  <dc:description/>
  <dc:language>en-US</dc:language>
  <cp:lastModifiedBy>Matic</cp:lastModifiedBy>
  <dcterms:modified xsi:type="dcterms:W3CDTF">2010-07-06T04:34:00Z</dcterms:modified>
  <cp:revision>2</cp:revision>
  <dc:subject/>
  <dc:title>PRED  /  PO  –TEST, T______, P  1   2   3  , Š_______, R  8   9  , U______, F_____,  M  /  Ž</dc:title>
</cp:coreProperties>
</file>